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720"/>
        <w:gridCol w:w="5040"/>
      </w:tblGrid>
      <w:tr>
        <w:trPr>
          <w:trHeight w:val="720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30" w:right="130" w:hanging="0"/>
              <w:jc w:val="center"/>
              <w:rPr/>
            </w:pPr>
            <w:r>
              <w:rPr/>
              <w:drawing>
                <wp:inline distT="0" distB="0" distL="0" distR="0">
                  <wp:extent cx="1356360" cy="1356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155700</wp:posOffset>
                      </wp:positionV>
                      <wp:extent cx="1882140" cy="32251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2140" cy="3225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Lucida Handwriting" w:hAnsi="Lucida Handwriting" w:cs="Lucida Handwriting"/>
                                      <w:color w:val="FFD7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color w:val="FFD700"/>
                                      <w:sz w:val="48"/>
                                    </w:rPr>
                                    <w:t>Love This Natu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color w:val="5BEB03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color w:val="5BEB03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color w:val="5BEB03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color w:val="5BEB03"/>
                                      <w:sz w:val="32"/>
                                    </w:rPr>
                                    <w:t>Body Lo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color w:val="FFD7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color w:val="FFD700"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color w:val="5BEB03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color w:val="5BEB03"/>
                                      <w:sz w:val="24"/>
                                    </w:rPr>
                                    <w:t xml:space="preserve">Sweet Almond and Shea Butte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color w:val="767171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color w:val="767171"/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Lucida Handwriting" w:hAnsi="Lucida Handwriting" w:cs="Lucida Handwriting"/>
                                      <w:color w:val="76717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color w:val="76717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color w:val="767171"/>
                                      <w:sz w:val="16"/>
                                    </w:rPr>
                                    <w:t>Ingredients: water, sweet almond oil, shea butter, emulsifying wax, essential oils of cho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Handwriting" w:hAnsi="Lucida Handwriting" w:cs="Lucida Handwriting"/>
                                      <w:color w:val="5BEB0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color w:val="5BEB03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color w:val="767171"/>
                                    </w:rPr>
                                    <w:t>8 o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Handwriting" w:hAnsi="Lucida Handwriting" w:cs="Lucida Handwriting"/>
                                      <w:color w:val="CBE546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color w:val="CBE54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Handwriting" w:hAnsi="Lucida Handwriting" w:cs="Lucida Handwriting"/>
                                      <w:color w:val="CBE546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color w:val="CBE54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Handwriting" w:hAnsi="Lucida Handwriting" w:cs="Lucida Handwriting"/>
                                      <w:color w:val="CBE546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color w:val="CBE546"/>
                                    </w:rPr>
                                    <w:t xml:space="preserve">8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2pt;height:253.95pt;mso-wrap-distance-left:9.05pt;mso-wrap-distance-right:9.05pt;mso-wrap-distance-top:0pt;mso-wrap-distance-bottom:0pt;margin-top:91pt;mso-position-vertical-relative:text;margin-left:4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Lucida Handwriting" w:hAnsi="Lucida Handwriting" w:cs="Lucida Handwriting"/>
                                <w:color w:val="FFD700"/>
                                <w:sz w:val="48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FFD700"/>
                                <w:sz w:val="48"/>
                              </w:rPr>
                              <w:t>Love This Na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color w:val="5BEB03"/>
                                <w:sz w:val="28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5BEB0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color w:val="5BEB03"/>
                                <w:sz w:val="32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5BEB03"/>
                                <w:sz w:val="32"/>
                              </w:rPr>
                              <w:t>Body Lo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color w:val="FFD700"/>
                                <w:sz w:val="4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FFD70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color w:val="5BEB03"/>
                                <w:sz w:val="24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5BEB03"/>
                                <w:sz w:val="24"/>
                              </w:rPr>
                              <w:t xml:space="preserve">Sweet Almond and Shea Butter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color w:val="767171"/>
                                <w:sz w:val="14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767171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Lucida Handwriting" w:hAnsi="Lucida Handwriting" w:cs="Lucida Handwriting"/>
                                <w:color w:val="767171"/>
                                <w:sz w:val="1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76717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767171"/>
                                <w:sz w:val="16"/>
                              </w:rPr>
                              <w:t>Ingredients: water, sweet almond oil, shea butter, emulsifying wax, essential oils of cho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color w:val="5BEB03"/>
                                <w:sz w:val="1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5BEB03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767171"/>
                              </w:rPr>
                              <w:t>8 o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color w:val="CBE54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CBE54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color w:val="CBE54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CBE54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color w:val="CBE54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CBE546"/>
                              </w:rPr>
                              <w:t xml:space="preserve">8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left="130" w:right="130" w:hanging="0"/>
              <w:jc w:val="center"/>
              <w:rPr/>
            </w:pPr>
            <w:r>
              <w:rPr/>
              <w:drawing>
                <wp:inline distT="0" distB="0" distL="0" distR="0">
                  <wp:extent cx="1356360" cy="13563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1162050</wp:posOffset>
                      </wp:positionV>
                      <wp:extent cx="1882140" cy="32251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2140" cy="3225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Lucida Handwriting" w:hAnsi="Lucida Handwriting" w:cs="Lucida Handwriting"/>
                                      <w:color w:val="FFD7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color w:val="FFD700"/>
                                      <w:sz w:val="48"/>
                                    </w:rPr>
                                    <w:t>Love This Natu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Handwriting" w:hAnsi="Lucida Handwriting" w:cs="Lucida Handwriting"/>
                                      <w:color w:val="FFD7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color w:val="FFD700"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color w:val="5BEB03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color w:val="5BEB03"/>
                                      <w:sz w:val="28"/>
                                    </w:rPr>
                                    <w:t>Sweet Almond and Shea Lo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Lucida Handwriting" w:hAnsi="Lucida Handwriting" w:cs="Lucida Handwriting"/>
                                      <w:b/>
                                      <w:b/>
                                      <w:color w:val="76717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b/>
                                      <w:color w:val="76717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Lucida Handwriting" w:hAnsi="Lucida Handwriting" w:cs="Lucida Handwriting"/>
                                      <w:color w:val="767171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color w:val="767171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color w:val="767171"/>
                                      <w:sz w:val="16"/>
                                    </w:rPr>
                                    <w:t>Ingredients: water, sweet almond oil, shea butter, emulsifying wax, essential oils of choi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Handwriting" w:hAnsi="Lucida Handwriting" w:cs="Lucida Handwriting"/>
                                      <w:color w:val="5BEB0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color w:val="5BEB03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color w:val="767171"/>
                                    </w:rPr>
                                    <w:t>8 oz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Handwriting" w:hAnsi="Lucida Handwriting" w:cs="Lucida Handwriting"/>
                                      <w:color w:val="767171"/>
                                    </w:rPr>
                                  </w:pPr>
                                  <w:r>
                                    <w:rPr>
                                      <w:rFonts w:cs="Lucida Handwriting" w:ascii="Lucida Handwriting" w:hAnsi="Lucida Handwriting"/>
                                      <w:color w:val="76717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2pt;height:253.95pt;mso-wrap-distance-left:9.05pt;mso-wrap-distance-right:9.05pt;mso-wrap-distance-top:0pt;mso-wrap-distance-bottom:0pt;margin-top:91.5pt;mso-position-vertical-relative:text;margin-left:5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Lucida Handwriting" w:hAnsi="Lucida Handwriting" w:cs="Lucida Handwriting"/>
                                <w:color w:val="FFD700"/>
                                <w:sz w:val="48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FFD700"/>
                                <w:sz w:val="48"/>
                              </w:rPr>
                              <w:t>Love This Na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color w:val="FFD700"/>
                                <w:sz w:val="4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FFD70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color w:val="5BEB03"/>
                                <w:sz w:val="28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5BEB03"/>
                                <w:sz w:val="28"/>
                              </w:rPr>
                              <w:t>Sweet Almond and Shea Lotio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color w:val="767171"/>
                                <w:sz w:val="1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76717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Lucida Handwriting" w:hAnsi="Lucida Handwriting" w:cs="Lucida Handwriting"/>
                                <w:color w:val="767171"/>
                                <w:sz w:val="1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767171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767171"/>
                                <w:sz w:val="16"/>
                              </w:rPr>
                              <w:t>Ingredients: water, sweet almond oil, shea butter, emulsifying wax, essential oils of cho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color w:val="5BEB03"/>
                                <w:sz w:val="1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5BEB03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767171"/>
                              </w:rPr>
                              <w:t>8 o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color w:val="767171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76717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5" w:right="13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drawing>
          <wp:inline distT="0" distB="0" distL="0" distR="0">
            <wp:extent cx="1356360" cy="13563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                       </w:t>
      </w:r>
      <w:r>
        <w:rPr/>
        <w:drawing>
          <wp:inline distT="0" distB="0" distL="0" distR="0">
            <wp:extent cx="1356360" cy="13563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7540</wp:posOffset>
                </wp:positionH>
                <wp:positionV relativeFrom="paragraph">
                  <wp:posOffset>1144905</wp:posOffset>
                </wp:positionV>
                <wp:extent cx="1882140" cy="32251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322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Lucida Handwriting" w:hAnsi="Lucida Handwriting" w:cs="Lucida Handwriting"/>
                                <w:color w:val="FFD700"/>
                                <w:sz w:val="48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FFD700"/>
                                <w:sz w:val="48"/>
                              </w:rPr>
                              <w:t>Love This Na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color w:val="FFD700"/>
                                <w:sz w:val="4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FFD70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color w:val="5BEB03"/>
                                <w:sz w:val="28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5BEB03"/>
                                <w:sz w:val="28"/>
                              </w:rPr>
                              <w:t>Sweet Almond and Shea Lotio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767171"/>
                                <w:sz w:val="2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767171"/>
                                <w:sz w:val="22"/>
                              </w:rPr>
                              <w:t>Handmade by Jennifer Bennet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767171"/>
                                <w:sz w:val="16"/>
                              </w:rPr>
                              <w:t>Ingredients: water, sweet almond oil, shea butter, emulsifying wax, essential oils of cho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color w:val="5BEB03"/>
                                <w:sz w:val="1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5BEB03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767171"/>
                              </w:rPr>
                              <w:t>4 o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color w:val="767171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76717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253.95pt;mso-wrap-distance-left:9.05pt;mso-wrap-distance-right:9.05pt;mso-wrap-distance-top:0pt;mso-wrap-distance-bottom:0pt;margin-top:90.15pt;mso-position-vertical-relative:text;margin-left: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jc w:val="center"/>
                        <w:rPr>
                          <w:rFonts w:ascii="Lucida Handwriting" w:hAnsi="Lucida Handwriting" w:cs="Lucida Handwriting"/>
                          <w:color w:val="FFD700"/>
                          <w:sz w:val="48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FFD700"/>
                          <w:sz w:val="48"/>
                        </w:rPr>
                        <w:t>Love This Na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Handwriting" w:hAnsi="Lucida Handwriting" w:cs="Lucida Handwriting"/>
                          <w:color w:val="FFD700"/>
                          <w:sz w:val="4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FFD700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Handwriting" w:hAnsi="Lucida Handwriting" w:cs="Lucida Handwriting"/>
                          <w:b/>
                          <w:b/>
                          <w:color w:val="5BEB03"/>
                          <w:sz w:val="28"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color w:val="5BEB03"/>
                          <w:sz w:val="28"/>
                        </w:rPr>
                        <w:t>Sweet Almond and Shea Lotion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767171"/>
                          <w:sz w:val="22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767171"/>
                          <w:sz w:val="22"/>
                        </w:rPr>
                        <w:t>Handmade by Jennifer Bennett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Lucida Handwriting" w:ascii="Lucida Handwriting" w:hAnsi="Lucida Handwriting"/>
                          <w:color w:val="767171"/>
                          <w:sz w:val="16"/>
                        </w:rPr>
                        <w:t>Ingredients: water, sweet almond oil, shea butter, emulsifying wax, essential oils of cho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Handwriting" w:hAnsi="Lucida Handwriting" w:cs="Lucida Handwriting"/>
                          <w:color w:val="5BEB03"/>
                          <w:sz w:val="16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5BEB03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ucida Handwriting" w:ascii="Lucida Handwriting" w:hAnsi="Lucida Handwriting"/>
                          <w:color w:val="767171"/>
                        </w:rPr>
                        <w:t>4 oz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Handwriting" w:hAnsi="Lucida Handwriting" w:cs="Lucida Handwriting"/>
                          <w:color w:val="767171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76717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51655</wp:posOffset>
                </wp:positionH>
                <wp:positionV relativeFrom="paragraph">
                  <wp:posOffset>1144905</wp:posOffset>
                </wp:positionV>
                <wp:extent cx="1882140" cy="32251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322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90" w:leader="none"/>
                                <w:tab w:val="left" w:pos="1080" w:leader="none"/>
                                <w:tab w:val="left" w:pos="1440" w:leader="none"/>
                              </w:tabs>
                              <w:jc w:val="center"/>
                              <w:rPr>
                                <w:rFonts w:ascii="Lucida Handwriting" w:hAnsi="Lucida Handwriting" w:cs="Lucida Handwriting"/>
                                <w:color w:val="FFD700"/>
                                <w:sz w:val="48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FFD700"/>
                                <w:sz w:val="48"/>
                              </w:rPr>
                              <w:t>Love This Natur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9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Lucida Handwriting" w:hAnsi="Lucida Handwriting" w:cs="Lucida Handwriting"/>
                                <w:color w:val="FFD700"/>
                                <w:sz w:val="4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FFD70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color w:val="5BEB03"/>
                                <w:sz w:val="28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5BEB03"/>
                                <w:sz w:val="28"/>
                              </w:rPr>
                              <w:t>Safflower and Mango Butter Lotio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767171"/>
                                <w:sz w:val="2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767171"/>
                                <w:sz w:val="22"/>
                              </w:rPr>
                              <w:t>Handmade by Mary Hic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color w:val="5BEB03"/>
                                <w:sz w:val="28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5BEB03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767171"/>
                                <w:sz w:val="16"/>
                              </w:rPr>
                              <w:t>Ingredients: water, safflower oil, mango butter, emulsifying wax, essential oils of cho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767171"/>
                              </w:rPr>
                              <w:t>4 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9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Lucida Handwriting" w:hAnsi="Lucida Handwriting" w:cs="Lucida Handwriting"/>
                                <w:color w:val="CBE54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CBE54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9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Lucida Handwriting" w:hAnsi="Lucida Handwriting" w:cs="Lucida Handwriting"/>
                                <w:color w:val="CBE54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CBE54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90" w:leader="none"/>
                                <w:tab w:val="left" w:pos="1080" w:leader="none"/>
                              </w:tabs>
                              <w:jc w:val="center"/>
                              <w:rPr>
                                <w:rFonts w:ascii="Lucida Handwriting" w:hAnsi="Lucida Handwriting" w:cs="Lucida Handwriting"/>
                                <w:color w:val="CBE54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CBE546"/>
                              </w:rPr>
                              <w:t xml:space="preserve">8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253.95pt;mso-wrap-distance-left:9.05pt;mso-wrap-distance-right:9.05pt;mso-wrap-distance-top:0pt;mso-wrap-distance-bottom:0pt;margin-top:90.15pt;mso-position-vertical-relative:text;margin-left:3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990" w:leader="none"/>
                          <w:tab w:val="left" w:pos="1080" w:leader="none"/>
                          <w:tab w:val="left" w:pos="1440" w:leader="none"/>
                        </w:tabs>
                        <w:jc w:val="center"/>
                        <w:rPr>
                          <w:rFonts w:ascii="Lucida Handwriting" w:hAnsi="Lucida Handwriting" w:cs="Lucida Handwriting"/>
                          <w:color w:val="FFD700"/>
                          <w:sz w:val="48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FFD700"/>
                          <w:sz w:val="48"/>
                        </w:rPr>
                        <w:t>Love This Natur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990" w:leader="none"/>
                          <w:tab w:val="left" w:pos="1080" w:leader="none"/>
                        </w:tabs>
                        <w:jc w:val="center"/>
                        <w:rPr>
                          <w:rFonts w:ascii="Lucida Handwriting" w:hAnsi="Lucida Handwriting" w:cs="Lucida Handwriting"/>
                          <w:color w:val="FFD700"/>
                          <w:sz w:val="4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FFD700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Handwriting" w:hAnsi="Lucida Handwriting" w:cs="Lucida Handwriting"/>
                          <w:b/>
                          <w:b/>
                          <w:color w:val="5BEB03"/>
                          <w:sz w:val="28"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color w:val="5BEB03"/>
                          <w:sz w:val="28"/>
                        </w:rPr>
                        <w:t>Safflower and Mango Butter Lotion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color w:val="767171"/>
                          <w:sz w:val="22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767171"/>
                          <w:sz w:val="22"/>
                        </w:rPr>
                        <w:t>Handmade by Mary Hick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Handwriting" w:hAnsi="Lucida Handwriting" w:cs="Lucida Handwriting"/>
                          <w:b/>
                          <w:b/>
                          <w:color w:val="5BEB03"/>
                          <w:sz w:val="28"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color w:val="5BEB03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ucida Handwriting" w:ascii="Lucida Handwriting" w:hAnsi="Lucida Handwriting"/>
                          <w:color w:val="767171"/>
                          <w:sz w:val="16"/>
                        </w:rPr>
                        <w:t>Ingredients: water, safflower oil, mango butter, emulsifying wax, essential oils of choi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ucida Handwriting" w:ascii="Lucida Handwriting" w:hAnsi="Lucida Handwriting"/>
                          <w:color w:val="767171"/>
                        </w:rPr>
                        <w:t>4 oz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990" w:leader="none"/>
                          <w:tab w:val="left" w:pos="1080" w:leader="none"/>
                        </w:tabs>
                        <w:jc w:val="center"/>
                        <w:rPr>
                          <w:rFonts w:ascii="Lucida Handwriting" w:hAnsi="Lucida Handwriting" w:cs="Lucida Handwriting"/>
                          <w:color w:val="CBE546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CBE54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990" w:leader="none"/>
                          <w:tab w:val="left" w:pos="1080" w:leader="none"/>
                        </w:tabs>
                        <w:jc w:val="center"/>
                        <w:rPr>
                          <w:rFonts w:ascii="Lucida Handwriting" w:hAnsi="Lucida Handwriting" w:cs="Lucida Handwriting"/>
                          <w:color w:val="CBE546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CBE54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00" w:leader="none"/>
                          <w:tab w:val="left" w:pos="990" w:leader="none"/>
                          <w:tab w:val="left" w:pos="1080" w:leader="none"/>
                        </w:tabs>
                        <w:jc w:val="center"/>
                        <w:rPr>
                          <w:rFonts w:ascii="Lucida Handwriting" w:hAnsi="Lucida Handwriting" w:cs="Lucida Handwriting"/>
                          <w:color w:val="CBE546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CBE546"/>
                        </w:rPr>
                        <w:t xml:space="preserve">8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691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20:21:00Z</dcterms:created>
  <dc:creator>Uline, Inc.</dc:creator>
  <dc:description>To order, call 1-800-295-5510</dc:description>
  <cp:keywords/>
  <dc:language>en-US</dc:language>
  <cp:lastModifiedBy>Linda Atkinson</cp:lastModifiedBy>
  <cp:lastPrinted>2017-10-14T16:41:00Z</cp:lastPrinted>
  <dcterms:modified xsi:type="dcterms:W3CDTF">2017-10-15T15:40:00Z</dcterms:modified>
  <cp:revision>6</cp:revision>
  <dc:subject/>
  <dc:title>3 1/2 x 5" Laser Labels</dc:title>
</cp:coreProperties>
</file>